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1.07.2019  № 414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31.07.2019  № 414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84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0 36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9 785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9 785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9 785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9 785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35 139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5 139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5 139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5 139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08-01T07:00:00Z</dcterms:modified>
  <cp:revision>499</cp:revision>
  <dc:subject/>
  <dc:title>Приложение 12</dc:title>
</cp:coreProperties>
</file>